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emory 5671</w:t>
      </w:r>
    </w:p>
    <w:p>
      <w:pPr>
        <w:pStyle w:val="Normal"/>
        <w:rPr>
          <w:sz w:val="28"/>
        </w:rPr>
      </w:pPr>
      <w:r>
        <w:rPr>
          <w:sz w:val="28"/>
        </w:rPr>
      </w:r>
    </w:p>
    <w:p>
      <w:pPr>
        <w:pStyle w:val="Normal"/>
        <w:rPr>
          <w:sz w:val="28"/>
        </w:rPr>
      </w:pPr>
      <w:r>
        <w:rPr>
          <w:sz w:val="28"/>
        </w:rPr>
        <w:t xml:space="preserve">I, generally, am pretty honest.  I don’t take things from people.  I did get caught shoplifting once when I was a kid but it wasn’t by anybody who really worked with the store.  It was kinda weird.  It’s really frightening when it happens.  This guy caught me and brought me up to the service counter and they let me go.  I had no idea that he wasn’t involved with the store.  So, that was kinda weird and embarrassing.  I remember I went back to the store like two weeks later with my mother.  I’m looking around saying, “Oh, my god.  Am I on some kind of list?  Am I gonna get busted?”  The whole thing blew over. I don’t know if that stopped me at the time because that was the only time I ever got caught.  </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1:10:00Z</dcterms:created>
  <dc:creator>Subject Account</dc:creator>
  <dc:description/>
  <cp:keywords/>
  <dc:language>en-US</dc:language>
  <cp:lastModifiedBy>Subject Account</cp:lastModifiedBy>
  <dcterms:modified xsi:type="dcterms:W3CDTF">2005-06-24T01:10:00Z</dcterms:modified>
  <cp:revision>1</cp:revision>
  <dc:subject/>
  <dc:title>Memory 5671</dc:title>
</cp:coreProperties>
</file>